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audit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Emanuele Giaquin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Marc Alexander Lehmann &lt;libecb@schmorp.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Grubb sgrub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 Grubb sgrubb@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2014,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09,2011-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20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 Durham, North Carolina. audispd-builtins.h - Interface to builtin plu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201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2013 Red Hat Inc., Durham, North Carolina.</w:t>
      </w:r>
    </w:p>
    <w:p>
      <w:pPr>
        <w:pStyle w:val="Normal"/>
        <w:spacing w:lineRule="exact" w:line="420"/>
        <w:rPr/>
      </w:pPr>
      <w:r>
        <w:rPr>
          <w:rFonts w:cs="Arial" w:ascii="Arial" w:hAnsi="Arial"/>
          <w:color w:val="000000"/>
          <w:sz w:val="20"/>
          <w:szCs w:val="20"/>
          <w:shd w:fill="FFFFFF" w:val="clear"/>
        </w:rPr>
        <w:t>Copyright (c) 2007,2008,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2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5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2012,2013 Marc Alexander Lehmann &lt;libev@schmorp.de&gt; All rights reserved.</w:t>
      </w:r>
    </w:p>
    <w:p>
      <w:pPr>
        <w:pStyle w:val="Normal"/>
        <w:spacing w:lineRule="exact" w:line="420"/>
        <w:rPr/>
      </w:pPr>
      <w:r>
        <w:rPr>
          <w:rFonts w:cs="Arial" w:ascii="Arial" w:hAnsi="Arial"/>
          <w:color w:val="000000"/>
          <w:sz w:val="20"/>
          <w:szCs w:val="20"/>
          <w:shd w:fill="FFFFFF" w:val="clear"/>
        </w:rPr>
        <w:t>Copyright (c) 2007,2008,2009,2010,2011 Marc Alexander Lehmann &lt;libev@schmorp.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8,2014,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07,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1,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3-14,2016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9,2011-13,2016-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8,2011,2013-14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8, 2011 Red Hat Inc., Durham, North Carol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14,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11-12,2015-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08,2014,2017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2008,2011,2014-1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Red Hat.,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2016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Red Hat Inc., Durham, North Carolin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P This file is distributed according to the GNU General Public License. See the file COPYING in the top level source directory for details. de Sh \" Subsection br if t .Sp ne 5 PP fB\\$1\f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9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 This file is distributed according to the GNU General Public License. See the file COPYING in the top level source directory for details. de Sh \" Subsection br if t .Sp ne 5 PP fB\\$1\fR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